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88"/>
        <w:gridCol w:w="3534"/>
        <w:gridCol w:w="1710"/>
        <w:gridCol w:w="1767"/>
        <w:gridCol w:w="1254"/>
        <w:gridCol w:w="248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HOR (Person or organization),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AR OF PUBLICATION ( last date the site was updated),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ITTLE OF WEB PAGE  (in italics),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ME OF THE SOURCE 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SATIO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CE OF SOUR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if available – City, Country),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18"/>
                <w:szCs w:val="18"/>
              </w:rPr>
              <w:t>DATE OF VIEWING THE SOURCE]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L (&lt;……&gt;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lsen, J.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,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ose homework is this anyway,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y Homework,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bourne, VIC,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Viewed 11 June 2002],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http://www.homeworkhelp.edu.au&gt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ingston Technologi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ool Text,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ingston Technologies,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[Viewed 22 October 2008]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lt;http://cooltext.com/&gt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ttp://www.godchecker.com/pantheon/aztec-mythology.ph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1:13:00Z</dcterms:created>
  <dc:creator>Administrator</dc:creator>
  <dc:description/>
  <cp:keywords/>
  <dc:language>en-US</dc:language>
  <cp:lastModifiedBy>Administrator</cp:lastModifiedBy>
  <dcterms:modified xsi:type="dcterms:W3CDTF">2008-10-23T03:01:00Z</dcterms:modified>
  <cp:revision>2</cp:revision>
  <dc:subject/>
  <dc:title>AUTHOR (Person or organization),</dc:title>
</cp:coreProperties>
</file>